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   : Nothing but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X    : Use 4 and 6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G (2): Player 1 uses 7 and 4, player 2 uses /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: You have to move all the items and put them in increas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the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item you want by pressing his associated key (ex: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3, press 3). WARNING: uses the original CHIP8 keyboar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several confu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2 : Wait for randomization... Move UP DOWN LEFT RIGHT wit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8 4 6. Up and Down are inverted as the game u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8 key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ZYGY  : Choose game with or without border by pressing + an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1 2 9 6 to move respectively LEFT RIGHT U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, press [.] to see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: 4 to rotate, 5 and 6 to move, 1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    : 4 to shoot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sh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to shoo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OFF : Move with 4 and 6. Want much harder game ? Reset CHIP8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.. Then want to return to easier level ? Just reset CHIP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ID  : Move around with 2 4 6 8. To finish and make CHIP8 rep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, press [.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