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 fMSX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ortable MSX/MSX2/MSX2+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Marat Fayzu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mail: fms@freefligh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RC: RST3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WW: http://www.freeflight.com/fm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INTRODUC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, *carefully* read this manual. Do not write me emai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swered in here, as such letters are going to be ignored: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o many other things to do to answer the same questions 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Developers*, there is a special section for you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Windows users* can also find a special section downgraded in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better comprehen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SX is a portable emulator of MSX home computers written in C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get the latest fMSX source code, binaries, and support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freeflight.com/fms/fMSX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SX-related archive i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://altair.komkon.com/pub/MSX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versions of fMSX for Amiga, Macintosh, IBM PC [both MeSsy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ze], and other systems. Following people are maintaining p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MSX to these system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:      Hans Guijt [jguijt@WI.LeidenUniv.NL]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:      Igor Sharfmesser [igor@asni.itpm.alma-ata.s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ex Krasivsky [al@ares.iki.rssi.ru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:    Tekuro Tokuyama [94i23@ieee.hokudai.ac.j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at Fayzullin [fms@wam.umd.edu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:  Paul Chapman [pchapman@cs.stmarys.c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hn Stiles [jstiles@cello.gina.calstate.edu]</w:t>
      </w:r>
    </w:p>
    <w:p>
      <w:pPr>
        <w:pStyle w:val="PreformattedText"/>
        <w:bidi w:val="0"/>
        <w:spacing w:before="0" w:after="0"/>
        <w:jc w:val="left"/>
        <w:rPr/>
      </w:pPr>
      <w:r>
        <w:rPr/>
        <w:t>PC9801:     Murakami Reki [90315054@ex.ecip.osaka-u.ac.j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like to port fMSX to another system, or make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MSX's code *please*, contact me by email or some other means. Not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MSX source code is freely distributable, but it is *not*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t use it in commercial purposes unless you contact me to a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of such usage and get my permission. Feel free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drivers as well as at other code. More explanations 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nual covers two different fMSX distrib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*** Source Code Distribution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stribution includes C sources for a portable MSX emula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/keyboard drivers for Unix/X and MSDOS. fMSX has been te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Unix system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BSD  FreeBSD  Linux  SunOS  Solaris  OSF/1  Ultrix  Irix  AIX  HP-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*** fMSX-Windows Distribution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the flood of requests from the people who use DOS/Window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 and are unable to compile the emulator on their own, I have 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MSX under Microsoft Windows. This distribution contains an execu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mited version of fMSX-Windows which doesn't allow you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artridge slot and the second disk drive, and has an annoying "fMS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" message across its window. The uncrippled version of fMSX-Windo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$35US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at Fayzu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04 Hampto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kridge, MD 21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SX-Windows is a 32-bit application which runs under Windows 3.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, and Windows NT. It is compiled with Borland C++ and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G library which can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://ftp.microsoft.com/Softlib/MSFILES/WING10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who have Windows 3.11 will also need Win32s extension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://ftp.microsoft.com/Softlib/MSFILES/PW1118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lso another Windows port available from Teturo Tokuyama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free* and has some pros and cons over my por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eturo's version uses faster SCREEN 2 and 5 driver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y. It also better handles the screen with a limi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lors (25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y version supports disk drives, 512x212 screen modes [SCREENs 6,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EXT80], and external fonts. It also pauses when its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ified or deactivated to save CPU cy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versions use the same MIDI sound drivers written by Tetu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IMPORTANT NOTES FOR DEVELOPER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tructural changes are made to the em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Z80 emulation is now completely separated from fMSX itself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any other emulation withou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Low-level disk access functions are now located in Common.h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 be substitued by machine-depend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MSX can now save PSG soundtrack in a file which is a sequenc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 of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Type 1: (an interrupt 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 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Type 2: (a write to a PSG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 Register - Regis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 Value    - Valu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 Count    - 4 bytes (LSB first) containing the number of T-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ce the last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 FF 01 15 3C 04 00 00 FF 03 EA 12 00 01 00 04 31 AC 00 01 00 FF F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 ----------------- -- ----------------- ----------------- 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-s    PSG[1]=15h     in    PSG[3]=EAh        PSG[4]=31h     int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SHORT MANUAL FOR THE WINDOWS USER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use fMSX-Windows, you will first have to install 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library which can be obtained from Microsoft [se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]. Those who do not have Win32s, should obtain it from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 and install it too. Also, the fMSX-Window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file called BWCC32.DLL which should be either kep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from which fMSX runs, or copied into \WINDOWS\SYSTEM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SX-Windows runs in a resizable window with the following 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on allows to restart fMSX with a new cartridge in slo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pops up a setup dialog allowing to change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art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et the names of .ROM files to be used as cart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lots A and B using these options. Notice that slot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*disabled* in the unregistered version of fMSX-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will only take effect after fMSX is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Disk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et the names of .DSK files to be used as flop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rives A and B using these options. Notice that driv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*disabled* in the unregistered version of fMSX-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FAQ section below to find out more about using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fMSX. This option will only take effect after fMS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is option, you can set the .FNT file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font will be taken (See "Use External Font"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will only take effect after fMSX is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Hard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t of radioboxes allows you to select a version of M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ant to emulate. THe original MSX requires MSX.RO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 in the current directory. MSX2 needs MSX2.R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X2EXT.ROM, while MSX2+ requires MSX2P.ROM and MSX2PEXT.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MegaRO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playing a game from a MegaROM cartridge (&gt;32k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radioboxes are used to select the MegaROM mapp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 simple way to say which type each particula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s, so you will have to try all of them. All Konami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SCC chip are of type Konami5 though, while all Kon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gaROMs without SCC chip are of type Konami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Use Extern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checkbox is checked, text screens will use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x8 font loaded from a given file instead of MSX's own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ed in MSX VRAM. This may be useful in Russia wher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want to use KOI8 font while running fMSX on the "europe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Ms, in Japan, and other countries which used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ls of MS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utomatic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check this checkbox, the space bar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keypresses while you hold it down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ful in games and plays the role of "joystick autofi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av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is checkbox is checked, fMSX will "fall asleep" whe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is iconized or deactivated. In this mode, no CPU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spent, and the emulation is paused. It may be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who want to pause a game, do some work and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game and those who run extensive comput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ground and don't want to tie up th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nterrupt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rameter determines how many CPU commands will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vertical blanking interrupts. Setting it lower ma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he emulation, but setting it too low will ha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Updat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rameter determines how many vertical blanking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ass between window refreshes. It is usually set to 2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increase it to make fMSX work faster.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ments become jerky at high update periods though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tes may simply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Res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pressing this button, you restart fMSX with the new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(cartridge, disk, and font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the emulation. CMOS.ROM file will be saved on exit, if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changed (with SET command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1:1  These options change the window size to be the same as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2:1  MSX, or 2/3 times bigger. Please, note that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3:1  window size by simple dragging the bottom-right corn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with the mouse. Also, the 512-pixel wide scree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 at least 2:1 size to show up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will display a dialog box with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 legal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FREQUENTLY ASKED QUESTI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MS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X is an old Z80-based family of home computers which appeared in 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ttempt to establish a single standard in home computing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HS in video. They were popular in Asian [Korea, Japan] and South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[Brazil, Chilie] countries as well as in Europe [Holland, France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 Soviet Union, but they are virtually unknown in USA.  Although MS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quietly died to year 1988, the world got to see MSX2, MSX2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oR extensions of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pite of its sad history, MSX is a very nice computer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educational purposes which is clearly indicated by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viet Union. Russian Ministry of Education bought hundreds of MS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and later MSX2s] grouped into "computerized classroom systems" of 10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interconnected by a simple network. Entire gen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s has grown up using these compu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-wise, MSX represents a hybride of a Nintendo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a generic CP/M-80 machine. Its heart is Z80 CPU wor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8MHz in the base model [frequency was doubled in TurboR].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ystem is built around TI9918 or TI9928 VDP chip also used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' TI-99/4 computers. In the later MSX models this chi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d to V9938 [MSX2] and V9958 [MSX2+ and TurboR].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9990. The audio system is handled by AY-3-8910 chip b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, same as the one used in Sinclair ZXSpectrum128 audio. AY-3-8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3 channels of synthetized sound, noise generation,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rpose parallel IO ports which are used for joysticks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 in the MSX design. Due to their hardware structure, MS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were perfectly suitable for games and there is a lot of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either written or ported to them. You can find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MSX and remaining MSX fans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tp://freeflight.com/fms/MSX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ere do I get MSX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//altair.komkon.com/pub/MSX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//ftp.funet.fi/pub/msx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//riaph.irkutsk.su/pu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//ftp.saitama-u.ac.jp/pub/msx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hat do I do with .BAS,.GMB,.CRC,.LDR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BASIC programs. You run them from MSX BAS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UN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hat do I do with .BIN,.OBJ,.GM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so-called BLOADable binary files. They can be run from MSX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LOAD "filename"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hat do I do with .COM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MSX DOS command files. Boot MSX DOS and run them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hat are the .ROM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ROM files are the binary images of cartridge ROMs which can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fMSX. There are "standard" cartridge ROMs which are 16kB or 32kB b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gaROMs which can be 128kB, 256kB and even 512kB. Latter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MegaROM-Mapper feature of fMSX which can be adjusted with 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What are the .ROM files included with fMS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are the files used by fMS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X.ROM      - Standard MSX BIOS and BAS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X2.ROM     - MSX2 BIOS and BAS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X2EXT.ROM  - MSX2 ExtROM containing system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X2P.ROM    - MSX2+ BIOS and BAS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X2PEXT.ROM - MSX2+ ExtROM containing system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ROM     - MSX DiskROM containing BDOS and DISK BASIC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RS232.ROM    - RS232 BIOS and BASIC extensions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OS.ROM     - Non-volatile memory used in MSX2 and MSX2+. This file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written on exit if non-volatile memory w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How do I use disks with fMS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SX includes disk support starting with version 0.9.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, you can not use disks. The following instructions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have a version including the disk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make sure that the DISK.ROM file containing MSX DiskROM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 Then, use an MSDOS program called DCOPY.EX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images of your MSX disk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COPY &lt;drive&gt;: &lt;filename&gt;.D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ages are just raw files with all disk blocks written in a 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reated on a Unix machin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p /dev/rfd0 &lt;filename&gt;.D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a similar command. If you have a 1.44MB HD floppy formatted on MS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0kB, don't forget to stick a piece of tape on the HD/DD indicator ho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have created disk image files, run fMSX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sx -diska &lt;filename1&gt;.DSK -diskb &lt;filename2&gt;.D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wo image filenames will become your drives A: and B: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fault disks called DRIVEA.DSK and DRIVEB.DSK and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Where is the complete list of command line options of fMS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-help option. It will tell fMSX to display all option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ersion. Following are the currently availab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bose &lt;level&gt;    - Select debugging messages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 - Silent       1 - Startu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- V9938 ops    4 -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 - Memory      16 - Illegal Z80 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ifreq &lt;frequency&gt;  - Set external interrupts frequency [50Hz]</w:t>
      </w:r>
    </w:p>
    <w:p>
      <w:pPr>
        <w:pStyle w:val="PreformattedText"/>
        <w:bidi w:val="0"/>
        <w:spacing w:before="0" w:after="0"/>
        <w:jc w:val="left"/>
        <w:rPr/>
      </w:pPr>
      <w:r>
        <w:rPr/>
        <w:t>-iperiod &lt;period&gt;   - Set internal interrupts period [6000op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eriod &lt;period&gt;   - Number of interrupts per screen update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-help               - Print this help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inter &lt;filename&gt; - Redirect printer output to file [stdou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hm/-noshm         - [UNIX] Use/don't use MIT SHM extensions for X [-sh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ram &lt;pages&gt;        - Number of 16kB RAM pages [4/8/8]</w:t>
      </w:r>
    </w:p>
    <w:p>
      <w:pPr>
        <w:pStyle w:val="PreformattedText"/>
        <w:bidi w:val="0"/>
        <w:spacing w:before="0" w:after="0"/>
        <w:jc w:val="left"/>
        <w:rPr/>
      </w:pPr>
      <w:r>
        <w:rPr/>
        <w:t>-vram &lt;pages&gt;       - Number of 16kB VRAM pages [2/4/4]</w:t>
      </w:r>
    </w:p>
    <w:p>
      <w:pPr>
        <w:pStyle w:val="PreformattedText"/>
        <w:bidi w:val="0"/>
        <w:spacing w:before="0" w:after="0"/>
        <w:jc w:val="left"/>
        <w:rPr/>
      </w:pPr>
      <w:r>
        <w:rPr/>
        <w:t>-trap &lt;address&gt;     - [DEBUG] Trap execution when PC reaches address [FFFF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msx1/-msx2/-msx2+  - Select MSX model [-msx1]</w:t>
      </w:r>
    </w:p>
    <w:p>
      <w:pPr>
        <w:pStyle w:val="PreformattedText"/>
        <w:bidi w:val="0"/>
        <w:spacing w:before="0" w:after="0"/>
        <w:jc w:val="left"/>
        <w:rPr/>
      </w:pPr>
      <w:r>
        <w:rPr/>
        <w:t>-rom &lt;type&gt;         - Select MegaROM mapper type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 - Konami 8kB    1 - Konami 1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- Konami5 8kB   3 - Konami4 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 - ASCII 8kB     5 - ASCII 16kB</w:t>
      </w:r>
    </w:p>
    <w:p>
      <w:pPr>
        <w:pStyle w:val="PreformattedText"/>
        <w:bidi w:val="0"/>
        <w:spacing w:before="0" w:after="0"/>
        <w:jc w:val="left"/>
        <w:rPr/>
      </w:pPr>
      <w:r>
        <w:rPr/>
        <w:t>-diska &lt;filename&gt;   - Set disk image used for drive A: [DRIVEA.DS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diskb &lt;filename&gt;   - Set disk image used for drive B: [DRIVEB.DS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nt &lt;filename&gt;    - Set fixed font for text modes [DEFAULT.F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rial &lt;filename&gt;  - Redirect serial I/O to file [stdin/stdou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ound &lt;filename&gt;   - Write soundtrack to a file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aver/-nosaver     - [UNIX] Save/don't save CPU when inactive [-sa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lib              - [MSDOS] Emulate sound via AD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What are the keys used in fMS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    - HOME/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-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 -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 -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-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11    - Trace on/off [DEBUG]</w:t>
      </w:r>
    </w:p>
    <w:p>
      <w:pPr>
        <w:pStyle w:val="PreformattedText"/>
        <w:bidi w:val="0"/>
        <w:spacing w:before="0" w:after="0"/>
        <w:jc w:val="left"/>
        <w:rPr/>
      </w:pPr>
      <w:r>
        <w:rPr/>
        <w:t>F12    -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13    - Turn fixed font on/off in the tex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HIFT - CAP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   - 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-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-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- HOME/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-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Up -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Dn -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CpsLck - CAP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12    - National Alphabet [Cyrillic, Kana, etc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Why is the emulator so slow on my P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your PC is too slow to run it. The emulator is written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 language and therefore is quite slow. Although it works on 486/3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386/33 PCs, it runs best on a Pentium/90 or a DEC Alpha/150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speed it up by increasing -uperiod value controll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between screen updates to 3-6, and by decreasing -iperio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number of CPU cycles between interrupts to 2000-5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Can I compile the emulator with my Borland/Turbo C compil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, given that your compiler creates executables using flat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odel. Two PC compilers which do that are WATCOM [using DOS4GW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] and GCC [using DJPP extender]. The only 32bit Borland/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that I'm aware is for Window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I can't get some ROM images to work with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increasing -iperiod value to 10000 and higher. If the ROM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r than 32kB, try using -rom &lt;N&gt; parameter with different &lt;N&gt;s [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sx -help for the complete list]. If you can't get ROM image to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it to me for analys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Is it legal to spread cartridge ROM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. Nobody seems to care though, mainly because there is no prof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n these ROMs any longer. Nevertheless, be aware of the fact th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ercial software you haven't bought, you are commencing an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cy. Not that I care, any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When compiling emulator under Unix, I get "undefined name"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your linker can not find the libraries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[namely, libX11.a and libXext.a] or some addition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like libsocket.a and libnsl.a] are required. Find these librari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modify the Makefile so that the final invocation of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has "-L&lt;path_to_libs&gt;" options. If you have no libXext.a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#undefining MITSHM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When starting emulator under Unix, I get X_ShmAttach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probably trying to run the emulator on a remote Xterminal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ttempts to use shared memory for interfacing with X. Use -nosh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it not to use shar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The emulation starts under Unix, but then I get X_PutImag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/X version of fMSX currently needs 256-color X. Neither 2-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 TrueColor Xterminals will work with the drivers includ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fficial" fMSX distribution. Arnold Metselaar [metselr@fys.ruu.nl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d the drivers supporting any Xterminal. These driv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www.fys.ruu.nl/~metselr/X-driv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I start the Unix version of the emulator but the window stays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ther X application took over all available colors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could not allocate any for itself. Check if you run X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scape, or something simi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How can I get sound in fMS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x/X version has no sound yet, although there are some work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n this direction. In the "official" DOS version, use -adlib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undcard should be SoundBlaster-compatible though.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fMSX produce sound via General MIDI Interface which ha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up in order to get s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I get distorted colors in fMSX-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probably running Windows in 256-color mode. In thi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of 256 colors are accessible as some of them are taken ov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. Therefore, the system is trying to pick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olors, which do not always look right. Switch Window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bit or 24bit colors mode for the righ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COMPILATION TIP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compiling the emulator under Unix, use Makefile.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NIX is present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mulation is written in fairly portable C code and may therefo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any decent ANSI C compiler. It relies on a flat 32bi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though, so Borland compilers will choke on it. Standard CC or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do the job under Unix [although beware of GCC code ge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s]. If you are working under MeSsyDOS, use WATCOM C which is known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Under [God prohibits] Windows, use Borland C++ which has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model. On Amiga, use SAS/C. On Macintoshes, use Metrowerk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an Intel-based computer or any other machin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-significant-byte-first data layout [for example, DEC Alpha], 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define LSB_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eginning of Z80.h file. The emulator will not work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define 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beginning of Z80.h, the emulator will print debugging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CPU registers after executing each command. You can turn debu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 by setting Trace variable to 1 and 0 accordingly. Also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rap variable to some address you will make it start trac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reaches this address [-trap optio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port the program to a new machine, you have to write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for keyboard, sprites, and all the screen mode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.  The emulator comes with a set of drivers for XWindow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code for these drivers is located in Common.h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systems too. Screen drivers use simple XSIZE*YSIZE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to generate image, so in most cases you will only need to adjus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drivers to your own needs. Note that the X11 drivers use so-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Shared Memory Extension for fast transfers from buffer to a window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MIT SHM extension in your system, 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define MITS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turn MITSHM off [for example, if you use remote X termi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etting UseSHM variable to 0 before starting the emulation [-nosh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CODE STRUCTUR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other variables control the behaviour of the emulator.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should be set before starting the emulation in order to take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ose = 0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mount of debugging information printed by emulator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s 1. Each bit of this variable enables printing of som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ebugging info (VDP,CPU,memory,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iod = 1000..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how many CPU commands should be executed between two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interrupt rate is 60Hz for NTSC systems or 50Hz for PA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value of IPeriod is 6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Running = 0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is variable to 0 to stop CPU and exit the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= 0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debugging information about CPU state. Default value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DEBUG should be present in order to use this option.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turned on and off during execution [for example, in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= 0x0000..0x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start tracing when PC reaches given address. 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should be present in order to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eriod = 1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how many interrupts should pass between two consequ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s. Default value of UPeriod i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ont = 0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external font taken from the FontName file, Default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= "printer.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file to output data sent to MSX printer. Default valu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is NULL which causes fMSX to "print"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A = "cartridge.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a .ROM file to load into Slot 1. Default value is "CARTA.ROM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ariable is ignored if no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B = "cartridge.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a .ROM file to load into Slot 2. Default value is "CARTB.ROM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ariable is ignored if no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A = "diskimage.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disk image to use for drive A:. Default value is "DRIVEA.DSK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ariable is ignored if no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B = "diskimage.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disk image to use for drive B:. Default value is "DRIVEB.DSK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ariable is ignored if no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Name = "font.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ont to be used in text modes. Default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EFAULT.FNT". This variable is ignored if no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Type = 0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aROM mapp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Pages = 4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16kB RAM pages to use. MSX1 needs 4 RAM pages. MSX2 needs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 pages which are accessible via ma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RAMPages = 2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16kB VRAM pages to use. MSX1 needs 2 VRAM pages. MSX2 needs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RAM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HM = 0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MIT SHM extension in X11 screen drivers. Default value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MITSHM should be present in order to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run the emu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et all necessar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itialize screen and keyboard drivers [in the case of X11 dr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done by calling InitMachine() implemented in Unix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ing 1 on success or 0 otherwi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all StartMSX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all TrashMSX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Shut down screen and keyboard [in X11 case, by calling TrashMachine(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a look at fMSX.c to see an example of a sequence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THANKS TO..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Hans Guijt [.N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on Amiga port, Hans has done a very good job in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SX run fast on an Amiga. He rewrote the CPU emul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drivers in assembler, optimized the VDP emulation,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drivers, and added many more things making fMSX-Amig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, if not the fastest MSX emulator for this platform. 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s [and yes, I do remember those .ROM files too ;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gor Sharfmesser [.KZ] and Alex Krasivsky [.R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or and Alex has brought to life fMSX-MSDOS. The firs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screen and keyboard drivers, was done by Igor.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was added by Alex. The development is done using WATC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eturo Tokuyama [.J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turo has done an excellent port of fMSX to Windows.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te MeSsyWindoze, I must admit that Teturo's fMSX-Win3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resizable window and the drivers partially re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y language rules.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urakami Reki [.J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rakami has written PC9801 port of fMSX. He is the guy wh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thank for the disk support in fMSX. If not for him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n't ever started implementing it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John Stiles [U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 took over the development of the Macintosh version of fM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naged to speed up the common part of display driver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Unix/X,DOS,Windows, and Macintosh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Paul Chapman [.C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l Chapman is the author of fMSX-MAC/PowerMAC. Althoug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has bugs, it looks great and works faster tha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X computer on an average PowerMAC. As Paul is not able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SX-MAC actively at this moment, he has given me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 put onto fMSX WWW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rnold Metselaar [.N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ppen to have a non-256-color X11 display, get Arnold's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s fixed to work for any screen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Guenter Woigk [.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a bug with offsets in Z80 commands using IX/IY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artial Benoit [.F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ined how VDP deals with sprites and sent me copies of V99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D2793 databooks [WOW! Thanks, Martial :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lex Wulms [.N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me a copy of WD1793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aarten Huu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done some extensive bug-hunting on the Solid Snake cartridge ;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to all of .NL/.CL/.SU people who helped me with ad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encoura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JOY THE EMULATOR AND LET US KEEP MSX ALIV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a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