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B-Tools V2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developing programs for the Nintendo Game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2L converts TASM-Symbols to GBSIM-Symbol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2L.C       C-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2L.EXE     MS-DOS EX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_CRC calcs the correct CRC for a gameboy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CRC.C    C-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CRC.EXE  MS-DOS EX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is a small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C        C-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EXE      MS-DOS 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.INC    Uncompressor in GB-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nverts a binary bytestream into an includeable he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.C        C-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.EXE      MS-DOS EX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GB converts a GIF for use in a GB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2GB.C      C-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2GB.EXE    MS-DOS 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2GB &lt;giffile&gt;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[=name]     write an APA - pic, standard name is &lt;giffile&gt;+".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[=name]     write the map for an optimized pic, standard name is &lt;giffile&gt;+".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[=name]     write an optimized font, standard name is &lt;giffile&gt;+".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=w,h        destination siz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GB offers two ways to use a pic in a GB-program: You can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-background (If you want to draw something) and you can use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/font. So I included a simple demo, and it uses compression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DEMO.ASM    TASM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DEMO1.GIF   a VERY simpl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DEMO.MAK    The makefile. Try "make -fgbdemo.m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shows an APA-Pic and an optimized Pic. Press "start"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VGB and GBSIM, I did not try it on a real GB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BOY.INC is a simple include-file defining symbols for the GB-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ree to use it, copy it and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"TASM69.TAB" to "TASMGB.TAB", then use the switch "-tG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"TASM.EXE" to "GASM.EXE", if you've got Borland's TASM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may be combined with other stuff for gb-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must define the symbol "UNIX" for compile. They work perf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with a 32-Bit extender and OS/2 Warp, should work on Windows [95/NT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session, and Pascal Felber reported, that they work o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cluded a makefile for compiling the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Jens Ch. Reste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rr@hrz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